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43" w:firstLine="36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left="-284" w:right="-285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«Об  утверждении годового плана работы контрольно - счетного отдела   муниципального образования «Можгинский район» на 2020 год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об утверждении плана работы контрольно-счетного отдела на 2020 год разработан  в  соответствии со ст. 12    Федерального закона от 0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, в ред. изменений (далее- Федеральный закон № 6-ФЗ) , разделом 7 Положения о контрольно-счетном отделе муниципального образования «Можгинский район», утвержденного решением Совета депутатов муниципального образования «Можгинский район»  от 24 ноября 2011 года № 37.6 (в ред. изменений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1. В план контрольно-счетного отдела на 2020 год в раздел 1 «</w:t>
      </w:r>
      <w:r>
        <w:rPr>
          <w:i/>
          <w:sz w:val="26"/>
          <w:szCs w:val="26"/>
        </w:rPr>
        <w:t>Контрольные мероприятия»</w:t>
      </w:r>
      <w:r>
        <w:rPr>
          <w:sz w:val="26"/>
          <w:szCs w:val="26"/>
        </w:rPr>
        <w:t xml:space="preserve"> включены проверки:</w:t>
      </w:r>
    </w:p>
    <w:p>
      <w:pPr>
        <w:pStyle w:val="Normal"/>
        <w:ind w:left="-567" w:right="-1" w:firstLine="425"/>
        <w:jc w:val="both"/>
        <w:rPr/>
      </w:pPr>
      <w:r>
        <w:rPr>
          <w:sz w:val="26"/>
          <w:szCs w:val="26"/>
        </w:rPr>
        <w:t>- по предложению Государственного Контрольного комитета Удмуртской Республики включена проверка и будет проводиться  совместно с Контрольным комитетом по вопросу: «Законности и результативности  использования субсидий в сфере общего и дополнительного образования детей, направленных в  2018-2019 годах и в 1 квартале 2020 года из бюджета Удмуртской Республики бюджетам муниципальных образований в Удмуртской Республике, в том числе в рамках реализации Национального проекта «Образование» (п. 1.4 проекта плана);</w:t>
      </w:r>
    </w:p>
    <w:p>
      <w:pPr>
        <w:pStyle w:val="Normal"/>
        <w:ind w:left="-567" w:right="-1" w:firstLine="425"/>
        <w:jc w:val="both"/>
        <w:rPr/>
      </w:pPr>
      <w:r>
        <w:rPr>
          <w:sz w:val="26"/>
          <w:szCs w:val="26"/>
        </w:rPr>
        <w:t>- по предложению Администрации района проверки по вопросам: «Целевого и эффективного использования средств бюджета муниципального образования «Можгинский район», выделенных муниципальному бюджетному учреждению «Централизованная клубная система» на выплату заработной платы в 2019 году и в 1 квартале 2020 года» (п. 1.5 проекта плана) и  «Целевого и эффективного использования бюджетных средств,  направленных на капитальный ремонт социальной сферы в 2019 году, за счет  привлеченного коммерческого кредита» (п. 1.8 проекта плана);</w:t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предложению Администрации района и согласованию с президиумом  Совета депутатов муниципального образования «Можгинский район» (решение 06.11.2019г. № 17.2) проверка по вопросу: «Правильности начисления, учета и контроля, полноты и своевременности  платежей в бюджет  платы за пользование жилыми помещениями (плата за наем) по договорам социального найма и договорам найма жилых помещений муниципального жилищного фонда Можгинского района за  2018-2019 годы и 1 полугодие 2020 года» перенесена с 2019 года на 2020 год (п. 1.9 проекта плана); </w:t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требованиями   ст. 264.4 Бюджетного кодекса РФ, ст. 9 Федерального закона № 6-ФЗ включена внешняя проверка годового отчета об исполнении бюджета муниципального образования «Можгинский район» и  внешняя проверка годовых отчетов об исполнении бюджетов муниципальных образований сельских поселений (13) за 2019 год (п. 1.2, 1.3 проекта плана);</w:t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 п. 11 ст. 3 Федерального закона № 6-ФЗ, п.1.5 раздела 1 Положения о контрольно-счетном отделе, на основании заключенных Соглашений о передаче осуществления части полномочий по осуществлению внешнего муниципального финансового контроля муниципального образования сельского поселения муниципальному образованию «Можгинский район»,  предложений глав сельских поселений п</w:t>
      </w:r>
      <w:r>
        <w:rPr>
          <w:color w:val="222222"/>
          <w:sz w:val="26"/>
          <w:szCs w:val="26"/>
        </w:rPr>
        <w:t xml:space="preserve">роверки по вопросу «Законности и результативности  использования средств, выделенных из бюджета муниципального образования «Можгинский район» в бюджет </w:t>
      </w:r>
      <w:r>
        <w:rPr>
          <w:sz w:val="26"/>
          <w:szCs w:val="26"/>
        </w:rPr>
        <w:t xml:space="preserve">муниципального образования сельского поселения «Кватчинское», «Пычасское», «Мельниковское», «Сюгаильское» </w:t>
      </w:r>
      <w:r>
        <w:rPr>
          <w:rFonts w:eastAsia="Arial Unicode MS"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 (с элементами аудита в сфере закупок), а также отдельных вопросов формирования и исполнения бюджета (п. 1.1, 1.6, 1.7, 1.10 проекта плана). </w:t>
      </w:r>
    </w:p>
    <w:p>
      <w:pPr>
        <w:pStyle w:val="Normal"/>
        <w:ind w:left="-567" w:right="-1" w:firstLine="425"/>
        <w:jc w:val="both"/>
        <w:rPr/>
      </w:pPr>
      <w:r>
        <w:rPr>
          <w:sz w:val="26"/>
          <w:szCs w:val="26"/>
        </w:rPr>
        <w:t>2. В план Отдела в раздел 2 «Э</w:t>
      </w:r>
      <w:r>
        <w:rPr>
          <w:i/>
          <w:sz w:val="26"/>
          <w:szCs w:val="26"/>
        </w:rPr>
        <w:t xml:space="preserve">кспертно-аналитические мероприятия» </w:t>
      </w:r>
      <w:r>
        <w:rPr>
          <w:sz w:val="26"/>
          <w:szCs w:val="26"/>
        </w:rPr>
        <w:t>включены все финансово-экономические экспертизы, проводимые контрольно-счетным отделом,  в соответствии с требованиями БК РФ,  ст. 9 Федерального закона № 6-ФЗ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В план Отдела в раздел 3 «</w:t>
      </w:r>
      <w:r>
        <w:rPr>
          <w:bCs/>
          <w:i/>
          <w:sz w:val="26"/>
          <w:szCs w:val="26"/>
        </w:rPr>
        <w:t>Нормотворческая, организационно -  методическая и информационная работа</w:t>
      </w:r>
      <w:r>
        <w:rPr>
          <w:bCs/>
          <w:sz w:val="26"/>
          <w:szCs w:val="26"/>
        </w:rPr>
        <w:t xml:space="preserve">» включены мероприятия по подготовке и организации предусмотренной отчетности, подготовка информации для размещения в </w:t>
      </w:r>
      <w:r>
        <w:rPr>
          <w:sz w:val="26"/>
          <w:szCs w:val="26"/>
        </w:rPr>
        <w:t>информационно-телекоммуникационной сети «Интернет»  на официальном сайте муниципального образования «Можгинский район» и иные организационные вопросы деятельности контрольно-счетного отдела.</w:t>
      </w:r>
    </w:p>
    <w:p>
      <w:pPr>
        <w:pStyle w:val="Normal"/>
        <w:ind w:lef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1" w:firstLine="425"/>
        <w:jc w:val="both"/>
        <w:rPr/>
      </w:pPr>
      <w:r>
        <w:rPr>
          <w:sz w:val="22"/>
          <w:szCs w:val="22"/>
        </w:rPr>
        <w:t>исп. председатель КСО:   Т.А. Пантелеева.</w:t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strike w:val="false"/>
      <w:dstrike w:val="false"/>
      <w:color w:val="0B74B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12:00Z</dcterms:created>
  <dc:creator>User</dc:creator>
  <dc:description/>
  <cp:keywords/>
  <dc:language>en-US</dc:language>
  <cp:lastModifiedBy>User</cp:lastModifiedBy>
  <cp:lastPrinted>2015-03-24T11:27:00Z</cp:lastPrinted>
  <dcterms:modified xsi:type="dcterms:W3CDTF">2019-12-06T07:12:00Z</dcterms:modified>
  <cp:revision>114</cp:revision>
  <dc:subject/>
  <dc:title>                                                                                                УТВЕРЖДЕНО:</dc:title>
</cp:coreProperties>
</file>